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4 березня 2023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62</w:t>
      </w:r>
      <w:r>
        <w:rPr>
          <w:rFonts w:cs="Times New Roman" w:ascii="Times New Roman" w:hAnsi="Times New Roman"/>
          <w:sz w:val="28"/>
          <w:szCs w:val="28"/>
        </w:rPr>
        <w:t>-49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зелених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аджень №№14-23 від 10 березня 2023 року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4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із проведенням благоустрою території, відповідно до п. 7 ч. 1 ст. 30 Закону України «Про місцеве самоврядування в Україні»,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що підлягають видаленню, виконавчий комітет вирішив: 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14-23 від                 10 березня 2023 року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             на випиловку дерев загальною кількістю 55 одиниць за адресам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с. Омелянів, вул. Миру, 32-А (територія адмінбудівлі старостату)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реза діаметром 12 см – 1 шт., діаметром 16 см – 1 шт., діаметром            24 см – 1 шт., діаметром 28 см – 2 шт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- смт. Козелець, вул. Незалежності, 77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реза діаметром 40 см – 1 шт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Омелянів, вул. Миру, 48 (територія дитячого майданчика)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реза діаметром 8 см – 1 шт., діаметром 20 см – 1 шт., діаметром 24 см – 2 шт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. Омелянів, вул. Шевченка, 98 А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ипа діаметром 72 см – 1 шт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Мостище, вул. Л.Українки, 33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64 см – 2 шт.</w:t>
      </w:r>
    </w:p>
    <w:p>
      <w:pPr>
        <w:pStyle w:val="Style1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 діаметром 40 см – 1 шт., діаметром 56 см – 1 шт.</w:t>
      </w:r>
    </w:p>
    <w:p>
      <w:pPr>
        <w:pStyle w:val="Style1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’яз діаметром 48 см – 1 шт., діаметром 52 см – 1 шт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Мостище, вул. Центральна, 7 (біля приміщення пошти)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80 см – 1 шт., діаметром 84 см – 1 шт.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лина діаметром 36 см – 1 шт.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 діаметром 44 см – 1 шт.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па діаметром 60 см – 1 шт.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Мостище, вул. Острівська, №№ 51-53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60 см – 1 шт., діаметром 80 см – 1 шт., діаметром                84 см – 2 шт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Данівка, вул. Молодіжна, 44 (територія клубу)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 діаметром 76 см – 1 шт. 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56 см – 1 шт., діаметром 76 см – 1 шт.</w:t>
      </w:r>
    </w:p>
    <w:p>
      <w:pPr>
        <w:pStyle w:val="Style1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а діаметром 24 см – 1 шт.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аштан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40 см – 1 шт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Олексіївщина, вул. Перемоги, 39</w:t>
      </w:r>
    </w:p>
    <w:p>
      <w:pPr>
        <w:pStyle w:val="Style14"/>
        <w:ind w:left="78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ind w:left="78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 діаметром 48 см – 1 шт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Єрків, територія кладовищ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4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36 см – 2 шт., діаметром 40 см – 1 шт., діаметром             52 см – 2 шт., діаметром 64 см – 1 шт., діаметром 68 см – 3 шт., діаметром 72 см – 2 шт., діаметром 76 см – 1 шт., діаметром 80 см –              1 шт., діаметром 84 см – 3 шт., діаметром 88 см – 1 шт., діаметром           92 см – 1 шт.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 діаметром 52 см – 1 шт.</w:t>
      </w:r>
    </w:p>
    <w:p>
      <w:pPr>
        <w:pStyle w:val="Style1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 діаметром 20 см – 2 шт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руш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іаметром 28 см – 1 шт.</w:t>
      </w:r>
    </w:p>
    <w:p>
      <w:pPr>
        <w:pStyle w:val="Style1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ріх діаметром 44 см – 1 шт.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далену деревину використовувати для опалення закладів та установ комунальної власності Козелец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26:00Z</dcterms:created>
  <dc:creator>fedosenko2202@gmail.com</dc:creator>
  <dc:description/>
  <cp:keywords/>
  <dc:language>en-US</dc:language>
  <cp:lastModifiedBy>Людмила</cp:lastModifiedBy>
  <cp:lastPrinted>2021-03-12T16:50:00Z</cp:lastPrinted>
  <dcterms:modified xsi:type="dcterms:W3CDTF">2023-03-13T14:02:00Z</dcterms:modified>
  <cp:revision>39</cp:revision>
  <dc:subject/>
  <dc:title/>
</cp:coreProperties>
</file>